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455996229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406260186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76979857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614553506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283393425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500050171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320840944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517700430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466548048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841755817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961840495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168848143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404400262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030608678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153016194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706837233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427880569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980620009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264691923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756366164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397610844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586228252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412266538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90781945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951865370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630805771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598195071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505939706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2039635255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695713651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312043757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396606597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656799310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2043242561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2138455324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381998042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003184240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741153326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937333808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771719235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516144913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59089007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780797800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787152884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61350246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303099815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31020401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528639328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612431805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952216348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625207064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034001868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80141836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991431591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2130820465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2021436521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2041890288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2022046754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747351583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2144905582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728420803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2090616750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876080687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2112097511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682314197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074921439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